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br w:type="textWrapping" w:clear="all"/>
      </w:r>
    </w:p>
    <w:p>
      <w:pPr>
        <w:pStyle w:val="Style14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 № 28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5 серпня 2016 року                                                             14 сесія 7 скликання</w:t>
      </w:r>
    </w:p>
    <w:p>
      <w:pPr>
        <w:pStyle w:val="Normal"/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2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Плану комплектування відділень Комунального закладу «Дитячо-юнацька спортивна школа «Десна» Вінницької районної ради на 2016-2017 навчальний рік</w:t>
      </w:r>
    </w:p>
    <w:p>
      <w:pPr>
        <w:pStyle w:val="Normal"/>
        <w:spacing w:lineRule="auto" w:line="240" w:before="0" w:after="0"/>
        <w:ind w:right="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120" w:after="120"/>
        <w:ind w:right="-6"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. 20 ч.1 ст. 43, ст. 60 Закону України «Про місцеве самоврядування в Україні», рішення 27 сесії районної ради 5 скликання №58 від 26.03.2009 року «Про створення Комунального закладу «Вінницька районна «Дитячо-юнацька спортивна школа «Десна» Вінницької районної ради» із змінами, внесеними рішенням 28 сесії районної ради 5 скликання №98 від 16.06.2009 року, 33 сесії районної ради 5 скликання №18 від 25.02.2010 року, 34 сесії районної ради 5 скликання №43 від 26.04.2010 року, 12 сесії районної ради 7 скликання № 262 від 26.07.2016 року «Про </w:t>
      </w:r>
      <w:hyperlink r:id="rId2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  <w:lang w:val="uk-UA"/>
          </w:rPr>
          <w:t>затвердження Статуту Комунального закладу «Дитячо-юнацька спортивна школа «Десна» Вінницької районної ради (в новій редакції)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», розглянувши лист Комунального закладу «Дитячо-юнацька спортивна школа «Десна» Вінницької районної ради № 48 від 26.07.2016 року, враховуючи висновки постійних комісій районної ради з питань будівництва, енергозбереження, комунальної власності, благоустрою та транспортного забезпечення, з питань освіти, культури, духовного відродження, сім’ї, молоді, соціального захисту населення та охорони здоров’я, районна рада </w:t>
      </w:r>
    </w:p>
    <w:p>
      <w:pPr>
        <w:pStyle w:val="Normal"/>
        <w:spacing w:lineRule="auto" w:line="240" w:before="120" w:after="120"/>
        <w:ind w:right="-6" w:firstLine="9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120" w:after="120"/>
        <w:ind w:left="0" w:right="-6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лан комплектування відділень Комунального закладу «Дитячо-юнацька спортивна школа «Десна» Вінницької районної ради на         2016-2017 навчальний рік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120" w:after="120"/>
        <w:ind w:left="0" w:right="-6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районної ради з питань будівництва, енергозбереження, комунальної власності, благоустрою та транспортного забезпечення (Федчишин І.П.)</w:t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районної ради                                                                   С.М. Сітар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кида О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совських Д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рапко А.М.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2276"/>
        <w:gridCol w:w="2347"/>
        <w:gridCol w:w="1418"/>
      </w:tblGrid>
      <w:tr>
        <w:trPr>
          <w:trHeight w:val="290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6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ДАТОК</w:t>
            </w:r>
          </w:p>
        </w:tc>
      </w:tr>
      <w:tr>
        <w:trPr>
          <w:trHeight w:val="1170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6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 рішення 14 сесії районної ради 7 скликання № 286  ві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8.2016 року</w:t>
            </w:r>
          </w:p>
        </w:tc>
      </w:tr>
      <w:tr>
        <w:trPr>
          <w:trHeight w:val="375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00" w:hRule="atLeast"/>
        </w:trPr>
        <w:tc>
          <w:tcPr>
            <w:tcW w:w="1011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лан комплектування відділень Комунального закладу «Дитячо-юнацька спортивна школа «Десна» Вінницької районної ради                                                         на 2016-2017 навчальний рік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2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18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 спорту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енер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елений пункт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п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дітей</w:t>
            </w:r>
          </w:p>
        </w:tc>
      </w:tr>
      <w:tr>
        <w:trPr>
          <w:trHeight w:val="314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Баскетбо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орищенко С.О.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. Стрижавк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П.П. 2 р.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261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П.П. 2 р.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210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Бокс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жик О.В.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. Стрижавк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С.П. 1 р.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99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П.П. 1 р.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261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П.П. 1 р.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209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яткін Д.В.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Вінниц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П.П. 1 р.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299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П.П. 1 р.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26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П.П. 1 р.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209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 П.П. 1 р.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мокалюк А.В.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Вінниця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П.П. 2 р.н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П.П. 2 р.н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1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олейбо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езь О.А.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. Стрижавк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Б.П. 3 р.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261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Б.П. 2 р.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2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Коло-Михайлівк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П.П.2 р.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порт О.Л.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. Вороновиц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Б.П. 3 р.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Б.П. 3 р.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здиган В.М.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сонк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Б.П. 4 р.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П.П. 2 р.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33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Б.П. 2 р.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шу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й О.В.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. Стрижавк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Підготовка до ВС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Б.П. 2 р.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Футбо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повський О.Б.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Мізяківські Хутор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Б.П. 1 р.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Б.П. 1 р.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П.П. 1 р.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 П.П. 1 р.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здиган М.М.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осонк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П.П. 1 р.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П.П. 1 р.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П.П. 1 р.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 П.П. 1 р.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яць Я.М.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Бохоники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Б.П. 1 р.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Б.П. 1 р.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лачко А.М.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. Стрижавк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Б.П. 1 р.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П.П. 1 р.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П.П. 1 р.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емко В.М.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Агрономічне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С.П. 1 р.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П.П. 1 р.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П.П. 1 р.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рмолов С.В.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Коло-Михайлівк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Б.П. 3 р.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Б.П. 2 р.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П.П. 2 р.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1011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 5 відділень, 40 груп, 561 чоловік</w:t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голови районної ради                                                  О.О. Плакида</w:t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nrajrada.org.ua/upload/files/risheny/7 sklykanya/12 sesiya/262(1)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58:00Z</dcterms:created>
  <dc:creator>Таня</dc:creator>
  <dc:description/>
  <cp:keywords/>
  <dc:language>en-US</dc:language>
  <cp:lastModifiedBy>Yana</cp:lastModifiedBy>
  <cp:lastPrinted>2016-08-17T15:53:00Z</cp:lastPrinted>
  <dcterms:modified xsi:type="dcterms:W3CDTF">2016-08-29T08:22:00Z</dcterms:modified>
  <cp:revision>7</cp:revision>
  <dc:subject/>
  <dc:title/>
</cp:coreProperties>
</file>